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982970" cy="1019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7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202222017/1</w:t>
            </w:r>
            <w:r>
              <w:rPr/>
              <w:t>2017/3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ki Urząd Pracy w Lublini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Obywatelska 4, 20-092 Lublin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6 35 3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6 35 305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retariat@wup.lublin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gorzata Pracow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</w:rPr>
                <w:t>m.pracownik@wup.lublin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6 35 3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dalena Kamiń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.kaminska@wup.lublin.pl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6 35 39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586"/>
        <w:gridCol w:w="157"/>
        <w:gridCol w:w="1092"/>
        <w:gridCol w:w="149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3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 1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jc w:val="center"/>
              <w:outlineLvl w:val="2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Wsparcie osób młodych pozostających bez pracy na regionalnym rynku pracy – projekty pozakonkursow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jc w:val="center"/>
              <w:outlineLvl w:val="2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nr 1.1.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udzielane z Inicjatywy na rzecz zatrudnienia ludzi młodych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bezrobotnych w wieku 18-29 lat w ramach projektów pozakonkursowych powiatowych urzędów pracy z województwa lubelskiego.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p projektów przewidziany do realizacji w ramach projektów powiatowych urzędów pracy został przewidziany w SZOOP PO WER do realizacji w trybie pozakonkursowym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owane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będą projekty obejmujące swoim zakresem instrumenty i usługi rynku pracy wynikające z ustawy z dnia 20 kwietnia 2004 r. o promocji zatrudnienia i instytucjach rynku pracy (Dz. U. z 2016 r., poz. 645 z późn. zm.)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większenie możliwości zatrudnienia osób młodych do 29 roku życia bez pracy, w tym w szczególności osób, które nie uczestniczą w kształceniu i szkoleniu </w:t>
              <w:br/>
              <w:t>(tzw. młodzież NEET)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Instrumenty i usługi rynku pracy wynikające z ustawy z dnia 20 kwietnia 2004 r. o promocji zatrudnienia i instytucjach rynku pracy (Dz. U. z 2016 r., poz. 645, z późn. zm.), </w:t>
              <w:br/>
              <w:t>z wyłączeniem robót publicznych, odnoszące się do następujących typów operacji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214" w:right="113" w:hanging="214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Instrumenty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i usługi rynku pracy służące indywidualizacji wsparcia oraz pomocy w zakresie określenia ścieżki zawodowej (obligatoryjne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footnoteReference w:id="2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8" w:hanging="28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dentyfikacja potrzeb osób młodych pozostających bez zatrudnienia oraz</w:t>
            </w:r>
          </w:p>
          <w:p>
            <w:pPr>
              <w:pStyle w:val="Akapitzlist"/>
              <w:ind w:left="498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agnozowanie możliwości w zakresie doskonalenia zawodowego, w tym</w:t>
            </w:r>
          </w:p>
          <w:p>
            <w:pPr>
              <w:pStyle w:val="Akapitzlist"/>
              <w:ind w:left="720" w:hanging="222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dentyfikacja stopnia oddalenia od rynku pracy osób młod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8" w:hanging="28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mpleksowe i indywidualne pośrednictwo pracy w zakresie wyboru zawodu</w:t>
            </w:r>
          </w:p>
          <w:p>
            <w:pPr>
              <w:pStyle w:val="Normal"/>
              <w:spacing w:lineRule="auto" w:line="240" w:before="0" w:after="0"/>
              <w:ind w:left="498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zgodneg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z kwalifikacjami i kompetencjami wspieranej osoby lub poradnictwo zawodowe w zakresie planowania rozwoju kariery zawodowej, w tym podnoszenia lub uzupełniania kompetencji i kwalifikacji zawodowych;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214" w:right="113" w:hanging="214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Instrumenty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8" w:hanging="28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ntynuacja nauki dla osób młodych, u których zdiagnozowano potrzebę</w:t>
            </w:r>
          </w:p>
          <w:p>
            <w:pPr>
              <w:pStyle w:val="Normal"/>
              <w:spacing w:lineRule="auto" w:line="240" w:before="0" w:after="0"/>
              <w:ind w:left="498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8" w:hanging="28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abywanie, podwyższanie lub dostosowywanie kompetencji i kwalifikacji,</w:t>
            </w:r>
          </w:p>
          <w:p>
            <w:pPr>
              <w:pStyle w:val="Normal"/>
              <w:spacing w:lineRule="auto" w:line="240" w:before="0" w:after="0"/>
              <w:ind w:left="498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iezbędnych na rynku pracy w kontekście zidentyfikowanych potrzeb osoby, której udzielane jest wsparcie, m.in. poprzez wysokiej jakości szkolenia;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214" w:right="113" w:hanging="21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3. 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8" w:hanging="28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abywanie lub uzupełnianie doświadczenia zawodowego oraz praktycznych</w:t>
            </w:r>
          </w:p>
          <w:p>
            <w:pPr>
              <w:pStyle w:val="Normal"/>
              <w:spacing w:lineRule="auto" w:line="240" w:before="0" w:after="0"/>
              <w:ind w:left="498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umiejętności w zakresie wykonywania danego zawodu, m.in. poprzez staże </w:t>
              <w:br/>
              <w:t xml:space="preserve">i praktyki, spełniające standardy wskazane w Europejskiej Ramie Jakości Praktyk </w:t>
              <w:br/>
              <w:t>i Staż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8" w:hanging="284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sparcie zatrudnienia osoby młodej u przedsiębiorcy lub innego pracodawcy</w:t>
            </w:r>
          </w:p>
          <w:p>
            <w:pPr>
              <w:pStyle w:val="Normal"/>
              <w:spacing w:lineRule="auto" w:line="240" w:before="0" w:after="0"/>
              <w:ind w:left="498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stanowiące zachętę do zatrudnienia, m.in. poprzez pokrycie kosztów subsydiowania zatrudnienia dla osób, u których zidentyfikowano adekwatność tej formy wsparcia, refundację wyposażenia lub doposażenia stanowiska pracy (wyłącznie w połączeniu z subsydiowanym zatrudnieniem);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214" w:right="113" w:hanging="21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4. Instrumenty i usługi rynku pracy służące wsparciu mobilności międzysektorowej </w:t>
              <w:br/>
              <w:t>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8" w:hanging="28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sparcie mobilności międzysektorowej dla osób, które mają trudności ze</w:t>
            </w:r>
          </w:p>
          <w:p>
            <w:pPr>
              <w:pStyle w:val="Normal"/>
              <w:spacing w:lineRule="auto" w:line="240" w:before="0" w:after="0"/>
              <w:ind w:left="498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znalezieniem zatrudnienia w sektorze lub branży, m.in. poprzez zmianę lub uzupełnienie kompetencji lub kwalifikacji pozwalających na podjęcie zatrudnienia </w:t>
              <w:br/>
              <w:t>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8" w:hanging="28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sparcie mobilności geograficznej dla osób młodych, u których zidentyfikowano</w:t>
            </w:r>
          </w:p>
          <w:p>
            <w:pPr>
              <w:pStyle w:val="Normal"/>
              <w:spacing w:lineRule="auto" w:line="240" w:before="0" w:after="0"/>
              <w:ind w:left="498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problem z zatrudnieniem w miejscu zamieszkania, m.in. poprzez pokrycie kosztów dojazdu do pracy lub wstępnego zagospodarowania w nowym miejscu zamieszkania, m.in. poprzez finansowanie kosztów dojazdu, zapewnienie środków na zasiedlenie;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214" w:right="113" w:hanging="214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Instrumenty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i usługi rynku pracy skierowane do osób niepełnosprawnych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8" w:hanging="28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iwelowanie barier jakie napotykają osoby młode niepełnosprawne w zakresie</w:t>
            </w:r>
          </w:p>
          <w:p>
            <w:pPr>
              <w:pStyle w:val="Normal"/>
              <w:spacing w:lineRule="auto" w:line="240" w:before="0" w:after="0"/>
              <w:ind w:left="498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56" w:right="113" w:hanging="356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8" w:hanging="284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sparcie osób młodych w zakładaniu i prowadzeniu własnej działalności</w:t>
            </w:r>
          </w:p>
          <w:p>
            <w:pPr>
              <w:pStyle w:val="Normal"/>
              <w:spacing w:lineRule="auto" w:line="240" w:before="0" w:after="0"/>
              <w:ind w:left="4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gospodarczej poprzez udzielenie pomocy bezzwrotnej (dotacji) na utworzenie    przedsiębiorstwa oraz doradztwo i szkolenia umożliwiające uzyskanie wiedzy </w:t>
              <w:br/>
              <w:t xml:space="preserve">i umiejętności niezbędnych do podjęcia i prowadzenia działalności gospodarczej, </w:t>
              <w:br/>
              <w:t>a także wsparcie pomost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większenie możliwości zatrudnienia osób młodych do 29 roku życia pozostających bez pracy w powiecie X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strumenty i usługi rynku pracy wynikające z ustawy z dnia 20 kwietnia 2004 r. o promocji zatrudnienia i instytucjach rynku pracy (Dz. U. z 2016 r., poz. 645, z późn. zm.)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w 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aże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ony stażowe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ony szkoleniowe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73" w:hanging="1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ony na zasiedlenie,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jednorazowe środki na rozpoczęcie działalności gospodarcz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Grupa docelow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- osoby młode w wieku 18-29 lat bez pracy, w tym osoby z niepełnosprawnościami,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zarejestrowane w PUP jako bezrobotne, które nie uczestniczą w kształceniu i szkoleniu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(tzw. młodzież NEET)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Lublinie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3" w:hanging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1 powiatowych urzędów pracy z województwa lubelskiego</w:t>
            </w:r>
          </w:p>
        </w:tc>
      </w:tr>
      <w:tr>
        <w:trPr>
          <w:trHeight w:val="1207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wiatowe urzędy pracy, jako instytucje rynku pracy dysponujące środkami Funduszu Pracy, są podmiotami realizującymi zadania publiczne, wskazanymi w SZOOP w ramach PO WER do realizacji projektów pozakonkursowych o charakterze wdrożeniowym, polegających na świadczeniu instrumentów i usług rynku pracy na rzecz ostatecznych odbiorców wsparcia.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7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08.2018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69 922,00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827 471,08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 197 393,08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 233 584,5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494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120" w:after="120"/>
              <w:ind w:left="194" w:right="-128" w:hanging="1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, które otrzymały ofertę pracy, kształcenia ustawicznego, przygotowania zawodowego lub stażu po opuszczeniu programu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5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120" w:after="120"/>
              <w:ind w:left="194" w:right="-128" w:hanging="1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bezrobotnych, uczestniczących </w:t>
              <w:br/>
              <w:t>w kształceniu/szkoleniu lub uzyskujących kwalifikacje lub pracujących (łącznie z pracującymi na własny rachunek) po opuszczeniu programu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120" w:after="120"/>
              <w:ind w:left="194" w:right="-128" w:hanging="1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, które ukończyły interwencję wspieraną w ramach Inicjatywy na rzecz zatrudnienia ludzi młodych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4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120" w:after="120"/>
              <w:ind w:left="194" w:right="-128" w:hanging="1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, które otrzymały ofertę pracy, kształcenia ustawicznego, przygotowania zawodowego lub stażu po opuszczeniu programu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5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120" w:after="120"/>
              <w:ind w:left="194" w:right="-128" w:hanging="1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, uczestniczących w kształceniu/szkoleniu lub uzyskujących kwalifikacje lub pracujących (łącznie z pracującymi na własny rachunek) po opuszczeniu programu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120" w:after="120"/>
              <w:ind w:left="194" w:right="-128" w:hanging="1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, które ukończyły interwencję wspieraną w ramach Inicjatywy na rzecz zatrudnienia ludzi młodych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494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9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120" w:after="120"/>
              <w:ind w:left="194" w:right="-128" w:hanging="1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 długotrwale bezrobotnymi) objętych wsparciem w programie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120" w:after="120"/>
              <w:ind w:left="194" w:right="-128" w:hanging="1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6</w:t>
            </w:r>
          </w:p>
        </w:tc>
      </w:tr>
      <w:tr>
        <w:trPr>
          <w:trHeight w:val="567" w:hRule="atLeast"/>
        </w:trPr>
        <w:tc>
          <w:tcPr>
            <w:tcW w:w="441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before="120" w:after="120"/>
              <w:ind w:left="194" w:right="-128" w:hanging="1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 z niepełnosprawnościami objętych wsparciem w programie.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193" w:hanging="193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Uczestnikami projektu są osoby młode w wieku 18-29 lat bez pracy, w tym osoby z niepełnosprawnościami, zarejestrowane w PUP jako bezrobotne (dla których został ustalony I lub II profil pomocy), które nie uczestniczą w kształceniu i szkoleniu  (tzw. młodzież NEET), zgodnie z definicją osoby z kategorii NEET przyjętą </w:t>
              <w:br/>
              <w:t>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Wprowadzenie kryterium wynika z konieczności osiągnięcia określonych wskaźników produktów w ramach projektów oraz objęcia wsparciem grup znajdujących się w szczególnie trudnej sytuacji na rynku pracy.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ryterium odnosi się do rekrutacji prowadzonej w okresie obowiązywania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193" w:hanging="193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Projekt skierowany jest do osób z niepełnosprawnościami - w proporcji co najmniej takiej samej, jak proporcja osób z niepełnosprawnościami w wieku 18-29 lat kwalifikujących się do objęcia wsparciem w ramach projektu (dla których został ustalony I lub II profil pomocy) i zarejestrowanych w rejestrze danego PUP w stosunku do ogólnej liczby zarejestrowanych osób bezrobotnych w wieku 18-29 lat (wg stan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 koniec miesiąca poprzedzającego złożenie wniosku o dofinansowanie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). Kryterium odnosi się do rekrutacji prowadzonej w okresie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 diagnozy województwa lubelskiego wynika, że osoby z niepełnosprawnościami znajdują się w szczególnie trudnej sytuacji na rynku pracy. Zastosowane kryterium ma na celu zwiększenie szans na zatrudnienie osób z niepełno sprawnościami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 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193" w:hanging="19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Projekt skierowany jest do osób długotrwale bezrobotnych - w proporcji co najmniej takiej samej, jak proporcja osób długotrwale bezrobotnych w wieku 18-29 lat kwalifikujących się do objęcia wsparciem w ramach projektu (dla których został ustalony I lub II profil pomocy) i zarejestrowanych w rejestrze danego PUP w stosunku do ogólnej liczby zarejestrowanych osób bezrobotnych w wieku 18-29 lat (wg stan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 koniec miesiąca poprzedzającego złożenie wniosku o dofinansowanie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). Kryterium odnosi się do rekrutacji prowadzonej w okresie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prowadzenie kryterium wynika z konieczności osiągnięcia określonych wskaźników produktów w ramach projektów oraz objęcia wsparciem grup znajdujących się w 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194" w:hanging="194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ojekt</w:t>
            </w:r>
            <w:r>
              <w:rPr>
                <w:rFonts w:cs="Arial" w:ascii="Arial" w:hAnsi="Arial"/>
                <w:sz w:val="18"/>
                <w:szCs w:val="18"/>
              </w:rPr>
              <w:t xml:space="preserve"> zakłada: </w:t>
            </w:r>
          </w:p>
          <w:p>
            <w:pPr>
              <w:pStyle w:val="Normal"/>
              <w:spacing w:before="120" w:after="120"/>
              <w:ind w:left="194" w:hanging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nimalny</w:t>
            </w:r>
            <w:r>
              <w:rPr>
                <w:rFonts w:cs="Arial" w:ascii="Arial" w:hAnsi="Arial"/>
                <w:sz w:val="18"/>
                <w:szCs w:val="18"/>
              </w:rPr>
              <w:t xml:space="preserve"> poziom kryterium efektywności zatrudnieniowej w przypadku uczestników nie kwalifikujących się do żadnej z poniżej wymienionych grup docelowych na poziomie co najmniej 43%;</w:t>
            </w:r>
          </w:p>
          <w:p>
            <w:pPr>
              <w:pStyle w:val="Normal"/>
              <w:spacing w:before="120" w:after="120"/>
              <w:ind w:left="194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nimalny</w:t>
            </w:r>
            <w:r>
              <w:rPr>
                <w:rFonts w:cs="Arial" w:ascii="Arial" w:hAnsi="Arial"/>
                <w:sz w:val="18"/>
                <w:szCs w:val="18"/>
              </w:rPr>
              <w:t xml:space="preserve"> poziom kryterium efektywności zatrudnieniowej w przypadku osób z niepełnosprawnościami  na poziomie co najmniej 17%;</w:t>
            </w:r>
          </w:p>
          <w:p>
            <w:pPr>
              <w:pStyle w:val="Normal"/>
              <w:spacing w:before="120" w:after="120"/>
              <w:ind w:left="194" w:hanging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nimalny</w:t>
            </w:r>
            <w:r>
              <w:rPr>
                <w:rFonts w:cs="Arial" w:ascii="Arial" w:hAnsi="Arial"/>
                <w:sz w:val="18"/>
                <w:szCs w:val="18"/>
              </w:rPr>
              <w:t xml:space="preserve"> poziom kryterium efektywności zatrudnieniowej w przypadku osób o niskich kwalifikacjach na poziomie co najmniej 48%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nimalny</w:t>
            </w:r>
            <w:r>
              <w:rPr>
                <w:rFonts w:cs="Arial" w:ascii="Arial" w:hAnsi="Arial"/>
                <w:sz w:val="18"/>
                <w:szCs w:val="18"/>
              </w:rPr>
              <w:t xml:space="preserve"> poziom kryterium efektywności zatrudnieniowej w przypadku osób długotrwale bezrobotnych na poziomie co najmniej 35%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, zgodnie z którymi kryterium efektywności zatrudnieniowej określa się jako odsetek </w:t>
            </w:r>
            <w:r>
              <w:rPr>
                <w:rFonts w:cs="Arial" w:ascii="Arial" w:hAnsi="Arial"/>
                <w:sz w:val="18"/>
                <w:szCs w:val="18"/>
              </w:rPr>
              <w:t>uczestników, którzy po zakończeniu udziału w projekcie współfinansowanym ze środków Europejskiego Funduszu Społecznego podjęły zatrudnienie w okresie do trzech miesięcy następujących po dniu, w którym zakończyli udział w projekci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dzielenie wsparcia w ramach projektu każdorazowo poprzedzane jest identyfikacją potrzeb uczestnika projektu oraz opracowaniem lub aktualizacją dla każdego uczestnika projektu Indywidualnego Planu Działania, o którym mowa w art. 2 ust. 1 pkt 10 a i art. 34 a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ustawy o promocji zatrudnienia i instytucjach rynku prac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Aktywizacja zawodowa osób znajdujących się w szczególnie trudnej sytuacji, jest procesem złożonym, wymagającym trwałego, zintegrowanego podejścia w ramach realizowanego projektu i obejmującym oddziaływanie w różnych sferach funkcjonowania człowieka. Przede wszystkim, przyznana pomoc powinna być uzasadniona realnymi potrzebami uczestnika projektu oraz powinna być poprzedzona analizą umiejętności, predyspozycji czy problemów zawodowych uczestnika, a także opracowaniem lub aktualizacją Indywidualnego Planu Działania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ramach projektów realizowana jest indywidualna i kompleksowa aktywizacja zawodowo-edukacyjna osób młodych, która opiera się na co najmniej trzech elementach indywidualnej i kompleksowej pomocy wskazanych w typach operacji w ramach Osi I, przy czym Indywidualny Plan Działania oraz pośrednictwo pracy lub poradnictwo zawodowe stanowią obligatoryjną formę wsparcia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Uzasadnieniem dla zastosowania powyższego kryterium jest konieczność osiągnięcia celu szczegółowego Osi I PO WER, jakim jest zwiększenie możliwości zatrudnienia osób młodych do 29 roku życia bez pracy, w tym w szczególności osób, które nie uczestniczą w kształceniu i szkoleniu (tzw. młodzież NEET). Osiągnięcie wspomnianego celu może nastąpić przede wszystkim poprzez zapewnienie indywidualnego i kompleksowego wsparcia, które będzie najbardziej adekwatne zarówno do sytuacji, jak i do zidentyfikowanych potrzeb i oczekiwań osób młodych. W związku z powyższym, uczestnik otrzyma w ramach projektu pełną ofertę pomocy, która opierać się będzie na co najmniej 3 </w:t>
            </w:r>
            <w:r>
              <w:rPr>
                <w:rFonts w:cs="Arial" w:ascii="Arial" w:hAnsi="Arial"/>
                <w:sz w:val="18"/>
                <w:szCs w:val="18"/>
              </w:rPr>
              <w:t>elementach pomocy wskazanych typach operacji w ramach osi I, przy czym IPD oraz pośrednictwo pracy lub poradnictwo zawodowe stanowią obligatoryjna formę wsparcia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193" w:hanging="193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sparcie dla osób młodych do 29 roku życia pozostających bez zatrudnienia jest udzielane w projekcie  zgodnie ze standardami określonymi w Planie realizacji Gwarancji dla młodzieży w Polsce, tzn. w ciągu czterech miesięcy osobom młodym zostanie zapewniona wysokiej jakości oferta zatrudnienia, dalszego kształcenia, przyuczenia do zawodu lub stażu. Przy czym, okres 4 m-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godnie</w:t>
            </w:r>
            <w:r>
              <w:rPr>
                <w:rFonts w:cs="Arial" w:ascii="Arial" w:hAnsi="Arial"/>
                <w:sz w:val="18"/>
                <w:szCs w:val="18"/>
              </w:rPr>
              <w:t xml:space="preserve"> ze standardami określonymi w Planie Gwarancji dla młodzieży w Polsce w ciągu czterech miesięcy od przystąpienia do projektu uczestnikowi zostanie zapewniona dobrej jakości oferta zatrudnienia, dalszego kształcenia, przyuczenia do zawodu lub staż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193" w:hanging="193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Jeżeli projekt zakłada szkolenia zawodowe muszą one odpowiadać bieżącym potrzebom rynku pracy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 Jeżeli w ramach projektu są realizowane szkolenia zawodowe ocenie podlega czy prowadza one do zdobycia kwalifikacji lub kompetencji w zawodach wskazanych jako deficytowe w województwie i/lub w powiecie/powiatach, z których pochodzą uczestnicy projektu (w oparciu o dane wynikające z dokumentu Barometr zawodów - najbardziej aktualny na dzień składania wniosku o dofinansowanie – dotyczy konkretnych szkoleń założonych we wniosku </w:t>
              <w:br/>
              <w:t xml:space="preserve">o dofinansowanie lub najbardziej aktualny na dzień organizacji szkolenia lub identyfikacji potrzeb szkoleniowych uczestnika – dotyczy szkoleń nieokreślonych we wniosku </w:t>
              <w:br/>
              <w:t>o dofinansowanie). W  przypadku realizacji szkoleń, które służą nabywaniu kwalifikacji lub kompetencji nieokreślonych jako deficytowe w ramach dokumentu Barometr zawodów, są one potwierdzoną odpowiedzią na potrzeby konkretnych pracodawców (w tej sytuacji wnioskodawca powinien posiadać potwierdzenie takiego zapotrzebowania od konkretnych pracodawców, np. w formie wstępnych deklaracji zatrudnienia). Dodatkowo, w przypadku realizacji szkoleń, które maja służyć nabywaniu kompetencji (zarówno określonych jako deficytowe w ramach dokumentu Barometr zawodów jak i będących potwierdzoną odpowiedzią na potrzeby konkretnych pracodawców) wnioskodawca powinien posiadać akceptację przez pracodawców dotyczącą zarówno programu szkolenia jak i zakresu efektów kształcenia, które zostaną osiągnięte przez uczestników szkolenia.</w:t>
            </w:r>
          </w:p>
        </w:tc>
      </w:tr>
      <w:tr>
        <w:trPr>
          <w:trHeight w:val="788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193" w:hanging="19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realizowany jest zgodnie z zasa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w zakresie realizacji przedsięwzięć </w:t>
              <w:br/>
              <w:t xml:space="preserve">z udziałem środków Europejskiego Funduszu Społecznego w obszarze rynku pracy na lata </w:t>
              <w:br/>
              <w:t>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zapewnienie realizacji projektów zgodnie </w:t>
              <w:br/>
              <w:t xml:space="preserve">ze standardami zapisa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będzie spełnione na podstawie oświadczenia wnioskodawcy</w:t>
            </w:r>
          </w:p>
        </w:tc>
      </w:tr>
      <w:tr>
        <w:trPr>
          <w:trHeight w:val="788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193" w:hanging="19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em szkolenia jest uzyskanie kwalifikacji lub nabycie kompetencji potwierdzonych odpowiednim dokumentem (np. certyfikatem), w rozumieniu Wytycznych w zakresie monitorowania postępu rzeczowego realizacji programów operacyjnych na lata 2014-2020. Uzyskanie kwalifikacji lub kompetencji jest każdorazowo weryfikowane poprzez przeprowadzenie odpowiedniego ich sprawdzenia (np. w formie egzaminu)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– zgodnie z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Wytycznymi w zakresie realizacji przedsięwzięć z udziałem środków EFS w obszarze rynku pracy na lata 2014-2020 - </w:t>
            </w:r>
            <w:r>
              <w:rPr>
                <w:rFonts w:cs="Arial" w:ascii="Arial" w:hAnsi="Arial"/>
                <w:sz w:val="18"/>
                <w:szCs w:val="18"/>
              </w:rPr>
              <w:t xml:space="preserve">zapewnienie wysokiej jakości i efektywności wsparcia poprzez zapewnienie mechanizmów gwarantujących, że każde zrealizowane w ramach projektu szkolenie będzie prowadziło do uzyskania kwalifikacji lub nabycia kompetencji. 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. 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przez uzyskanie kwalifikacji należy rozumieć formalny wynik oceny i walidacji uzyskany w momencie potwierdzenia przez upoważnioną do tego instytucję, że dana osoba uzyskała efekty uczenia się spełniające określone standardy. 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a kompetencji), tj. poprzez zrealizowanie wszystkich wymaganych etapów: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definiowanie grupy docelowej do objęcia wsparciem oraz wybranie obszaru interwencji EFS, który będzie poddany ocenie;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definiowanie standardów wymagań tj. efektów uczenia się, które osiągną uczestnicy w wyniku przeprowadzonych działań projektowych,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ryfikację nabycia kompetencji przeprowadzoną na podstawie kryteriów oceny po zakończeniu wsparcia udzielanego danej osobie  (np. egzamin, test, rozmowa oceniająca, etc);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równanie uzyskanych wyników oceny ze standardem wymagań.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, 13.06.2017 r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.2017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.pracownik@wup.lublin.pl" TargetMode="External"/><Relationship Id="rId4" Type="http://schemas.openxmlformats.org/officeDocument/2006/relationships/hyperlink" Target="mailto:m.kaminska@wup.lublin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26:00Z</dcterms:created>
  <dc:creator>Pawel Szymanski</dc:creator>
  <dc:description/>
  <cp:keywords/>
  <dc:language>en-US</dc:language>
  <cp:lastModifiedBy>Joanna Maciukiewicz</cp:lastModifiedBy>
  <cp:lastPrinted>2017-06-14T11:59:00Z</cp:lastPrinted>
  <dcterms:modified xsi:type="dcterms:W3CDTF">2017-08-01T10:34:00Z</dcterms:modified>
  <cp:revision>4</cp:revision>
  <dc:subject/>
  <dc:title/>
</cp:coreProperties>
</file>